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IDTHEID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HEIDE is an executable file that will identify any ID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ddress 0 or drive address 1. Syntax for IDTHEID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THEIDE &lt; /Dx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/Dx is optional and selects drive 0 (/D0) or drive 1 (/D1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 is not included, drive 0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ed from the driv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rive manufacturer and 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riv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Buffer type (only one of the following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Single ported single sector buf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taneous transfers to or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Dual ported multiple sector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taneous transfers to or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Dual ported multiple sector buff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imultaneous transfers and read cach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Number of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Number of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Number of sects/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Number of bytes/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Number of bytes/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Number of ECC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Multiple command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DMA cycle ti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PIO cycle ti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Doubleword I/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. Other information (any of the following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t a magneti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ormat speed tolerance ga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rack offset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ata strobe offset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otor speed tolerence  &gt; 0.5% &amp; &lt; 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k transfer rate &gt; 10M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k transfer rate &gt; 5Mb/s &amp; &lt;= 10M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Disk transfer rate &lt;= 5Mb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able cartridg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pindle motor control op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Head switch time &gt; 1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ot MFM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oft sec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Hard sec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Identify Drive information, refer to sect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A (AT Attachment) revis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HEIDE version 3.1 changes DRQ and DRSC timeouts to 10 seconds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re set to 2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HEIDE version 3.2 now ignores the index bit when polling for D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